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11064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02423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71954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990717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13953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30824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